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243600182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488311409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